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ова ул., д. 3, Сорс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-19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овета депутатов г. Сорск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еловой  Г.В.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Галина Владимировна!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64 Федерального закона от 20.03.2025 № 33-ФЗ «Об общих принципах организации местного самоуправления в единой системе публичной власт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27.08.2012 года № 860 «Об организации и проведении продажи государственного или муниципального имущества в электронной форм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ст. 18 Устава городского округа города Сорска Республики Хакасия, руководствуясь постановлением администрации города Сорска 30.09.2024 года № 338-п от «О прогнозном плане приватизации муниципального имущества муниципального образования город Сорск на 2025 год» и отчетом об оценке рыночной стоимости сосудов, работающих под давлением № 53/01/09/25 от 04.09.2025 года прошу рассмотреть на сессии  Совета депутатов города Сорска вопрос об утверждении условий приватизации муниципального имущества 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нном аукционе открытому по составу участников и по форме подачи предложений о це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йних Н.Н.</w:t>
      </w:r>
    </w:p>
    <w:p>
      <w:pPr>
        <w:pStyle w:val="Normal"/>
        <w:tabs>
          <w:tab w:val="clear" w:pos="708"/>
          <w:tab w:val="left" w:pos="77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ловия приватизации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056"/>
        <w:gridCol w:w="1917"/>
        <w:gridCol w:w="1820"/>
        <w:gridCol w:w="165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 / характеристика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одажи объекта приватизации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%  начальной цены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аг» аукциона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%  начальной цены продажи)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/>
              <w:t>ЛОТ № 1. Сооружение - движимая часть групповой подземной установки (стальной резервуар, количество емкостей 3 шт., объем одной емкости 4,2 м³), расположенная по адресу: Республика Хакасия, городской округ Сорск, г. Сорск,  ул. Кирова, 17а, год установки 198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114 6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11 46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5 734,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. Сооружение - групповая подземная установка (стальной резервуар, количество емкостей 6 шт., объем одной емкости  2,5 м³), расположенная по адресу: Республика Хакасия, городской округ Сорск, г. Сорск, ул. 50 лет Октября, 7,9; ул. Дружбы, 5, год установки 197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157 38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15 738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/>
            </w:pPr>
            <w:r>
              <w:rPr/>
              <w:t>7 869,0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Способ приватизации</w:t>
      </w:r>
      <w:r>
        <w:rPr>
          <w:bCs/>
        </w:rPr>
        <w:t xml:space="preserve"> – продажа на </w:t>
      </w:r>
      <w:r>
        <w:rPr/>
        <w:t>электронном аукционе открытому по составу участников и по форме подачи предложений о цене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/>
      </w:pPr>
      <w:r>
        <w:rPr/>
        <w:t>Руководитель</w:t>
      </w:r>
    </w:p>
    <w:p>
      <w:pPr>
        <w:pStyle w:val="Normal"/>
        <w:ind w:firstLine="708"/>
        <w:rPr/>
      </w:pPr>
      <w:r>
        <w:rPr/>
        <w:t xml:space="preserve">Отдела по УМИ г. Сорска                                             </w:t>
        <w:tab/>
        <w:tab/>
        <w:t xml:space="preserve">О.В. Ищенко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2:04:00Z</dcterms:created>
  <dc:creator>Пользователь</dc:creator>
  <dc:description/>
  <cp:keywords/>
  <dc:language>en-US</dc:language>
  <cp:lastModifiedBy>Кейних</cp:lastModifiedBy>
  <cp:lastPrinted>2025-09-12T11:51:00Z</cp:lastPrinted>
  <dcterms:modified xsi:type="dcterms:W3CDTF">2025-09-12T04:52:00Z</dcterms:modified>
  <cp:revision>4</cp:revision>
  <dc:subject/>
  <dc:title>В Сорский городской Совет депутатов</dc:title>
</cp:coreProperties>
</file>